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321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-B.Tech. II-Semester Examination April, 2003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ON P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occurance of iron ores in brief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eliminary treatment of iron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a neat sketch of Blast Furna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dicate important reactions taking place during the extraction of metal from the o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Discuss various principles underlying desulphurization reaction in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a neat sketch of Blast Furnace sto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omposition and grading of pig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note on modern developments in Blast Furnace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Describe in detai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w shaft Blast Furnac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nge iron production-Hyl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Discuss in detai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LRN proces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duction of wrought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Manufacture of steel in ancient Indi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eaning of Blast Furnace g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Blast Furnace sla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55:00Z</dcterms:created>
  <dc:creator>DE</dc:creator>
  <dc:description/>
  <dc:language>en-US</dc:language>
  <cp:lastModifiedBy>DE</cp:lastModifiedBy>
  <dcterms:modified xsi:type="dcterms:W3CDTF">2003-03-31T08:56:00Z</dcterms:modified>
  <cp:revision>3</cp:revision>
  <dc:subject/>
  <dc:title/>
</cp:coreProperties>
</file>